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rPr>
      </w:pPr>
      <w:r>
        <w:rPr>
          <w:rFonts w:cs="Times" w:ascii="Times" w:hAnsi="Times"/>
          <w:color w:val="000000"/>
          <w:sz w:val="22"/>
        </w:rPr>
        <w:t>PAGE ONE -- TURN THIS PAGE IN FIRST SESSION</w:t>
      </w:r>
    </w:p>
    <w:p>
      <w:pPr>
        <w:pStyle w:val="Normal"/>
        <w:rPr>
          <w:rFonts w:ascii="Times" w:hAnsi="Times" w:cs="Times"/>
          <w:color w:val="000000"/>
          <w:sz w:val="22"/>
        </w:rPr>
      </w:pPr>
      <w:r>
        <w:rPr>
          <w:rFonts w:cs="Times" w:ascii="Times" w:hAnsi="Times"/>
          <w:color w:val="000000"/>
          <w:sz w:val="22"/>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COURS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4.397: Special Problems in Visual Ar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CONTACT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Nam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ndrea McCart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Address: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121 Webster Avenue, Apt. 2R Cambridge, MA  0214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Phone number: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617 868 1106</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nm@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Location of studio or workspac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ome</w:t>
            </w:r>
          </w:p>
          <w:p>
            <w:pPr>
              <w:pStyle w:val="Normal"/>
              <w:rPr>
                <w:rFonts w:ascii="Times" w:hAnsi="Times" w:cs="Times"/>
                <w:color w:val="000000"/>
                <w:sz w:val="22"/>
              </w:rPr>
            </w:pPr>
            <w:r>
              <w:rPr>
                <w:rFonts w:cs="Times" w:ascii="Times" w:hAnsi="Times"/>
                <w:color w:val="000000"/>
                <w:sz w:val="22"/>
              </w:rPr>
              <w:t>CMS grad student offic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courses are you enrolled in this semester? (please lis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MS.801: Media in Transition</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4.366: Advanced Video</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Possibly an art history or anthro course at Harvard (not sure yet)</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MS.990: Colloquium</w:t>
            </w:r>
          </w:p>
        </w:tc>
      </w:tr>
      <w:tr>
        <w:trPr>
          <w:trHeight w:val="104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print out assignments and other material that I might ask you to download from the interne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open Microsoft word document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laptop you can bring to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133"/>
        <w:gridCol w:w="6723"/>
      </w:tblGrid>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NAM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ndrea McCarty</w:t>
            </w:r>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nm@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are you from originally? Where did you grow 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grew up in a suburb of Bost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else have you studied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never formally studied ar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professors have had a strong influence on you? H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 professors who have influenced me the most are the ones that I have been able to develop a personal relationship/friendship with. Most of them are film professors or media professors from undergrad or grad 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disciplines have you studie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Film studies and film preservati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nother disciplin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an undergraduate degree in European History, an undergraduate degree in film studies and a graduate certificate in film preservati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re you studying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studying film and media, which I consider to be art in most cases, because it is fascinating and very timel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t MI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like MIT’s approach to media studie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this particular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interested in the relationship between art and the world around us; what gets called art v. what does not and why.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expect from this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ould like to have a good reading list and good discussion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ny suggestions for topics we might discuss as a gro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would like to discuss collecting and taste,, museums and the art world, and art that is not created by people who consider themselves “artists” (“outsider art,” or things like amateur cinema, quilts, etc.), and how these works eventually enter the art world. And what gets saved / preserved.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intend to use your degre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ould like to continue in academia, or continue to work in the archive/museum world in the film/video are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few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 next year will be spent in school. After that, I can’t say. Definitely in a city, and watching all of the movies I missed while studying in grad schoo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TEN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would like to find fulfilling work that leaves me time for my personal life, family, interests and research.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as a part of another kind of career?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expecting to continue writing, researching and occasionally making films in the context of either academia or the museum/archive world.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as a fine artist, ie, to make a living selling your work?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teach ar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might possibly end up teaching film course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work with commercial art gallerie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No.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public art? To what degree?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f you consider staging, planning and promoting film/video exhibitions, then possibly ye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a hobby?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in the realm of film/video.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one who 'appreciates' i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I enjoy looking at art of all kind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in which you have to work with artis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Perhaps in the museum/archive world, I could see myself having contact with artist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articipated in an art exhibition that you consider to be important?(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No.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ut together a solo exhibition of your own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No.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 fellow artist?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have collaborated with other amateur filmmaker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 institution?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yone?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Life is a collaboration to some extent, no?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participated in any international pro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have worked and studied abroad in France and West Africa.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lternatine venues are you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attracted to “alternative” venues like bars, bowling alleys and public parks for staging film/video exhibition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venues are you NOT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can’t rule anything out categorically.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familiar with?</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Film, video, internet, music, video games (a bit), painting (a bit), architecture (som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using presentl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Video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use computers in your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Not in artwork (just as a studen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make ob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like to knit.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making objec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all for making objects. I like the idea of everyday objects as art object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any particular media?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No.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 crtitics and theor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like to read film criticism and media theory.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Not often.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are the writers you find inspiring?</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like to read fiction by Neal Stephenson, Michael Chabon, I am currently reading theory by Walter Ong and Marshall McLuhan (not sure if it is inspiring or no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Many artists learn about other fields in the process of doing their work, we seldom hear about "art for art's sake" anymore -- are there other disciplines that attract you, other disciplines you engage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attracted by artists although I am not on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actually collaborated with folks from other disciplines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Not in artwork.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keep abreast of exhibitions and other events in the art worl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try to keep track of what is on locally and what is reported on in the NYT. I often fall behind.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is your chief source of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ternet sites like Salon and Fark, NPR, New York Tim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troubl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ometimes it is too litera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Is there some kind of art that you really dislike, that you are challenging or rebelling against with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ommercial Hollywood cinema (to some extent. Often I like it though.)</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inspir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inspired by art that is inspired by the everyday, yet manages to work in important message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do you find most exciting right n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Bill Morrison (filmmaker), Tracy Emi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have influenced you?</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Artists who may not consider themselves “artists.” Anyone who is finding the  time in their day to day life to make and do art.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else has had a strong influence on you, artist or no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My parents, my husband, my friend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philosophy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not an artist. </w:t>
            </w:r>
          </w:p>
        </w:tc>
      </w:tr>
      <w:tr>
        <w:trPr>
          <w:trHeight w:val="26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belief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not an artist. </w:t>
            </w:r>
          </w:p>
        </w:tc>
      </w:tr>
      <w:tr>
        <w:trPr>
          <w:trHeight w:val="26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goal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not an artist. </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are you exploring at this moment in time?</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exploring our conceptions of media and how it is created. What it means to be  an “amateur” or a “professional.” How communities form around certain media. </w:t>
            </w:r>
          </w:p>
        </w:tc>
      </w:tr>
      <w:tr>
        <w:trPr>
          <w:trHeight w:val="18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have you explored in your work in the pa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A (I am not an artist.)</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ilemmas do you feel you are facing in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A (I am not an artist.)</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see as your own particular problem areas?</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A (I am not an artist.)</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do you see your work headed?</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A (I am not an artist.)</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what you consider to be "long term" plans for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A (I am not an artist.)</w:t>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llan McCollum</w:t>
    </w:r>
  </w:p>
  <w:p>
    <w:pPr>
      <w:pStyle w:val="Normal"/>
      <w:rPr>
        <w:rFonts w:ascii="Times" w:hAnsi="Times" w:cs="Times"/>
        <w:color w:val="000000"/>
        <w:sz w:val="22"/>
      </w:rPr>
    </w:pPr>
    <w:r>
      <w:rPr>
        <w:rFonts w:cs="Times" w:ascii="Times" w:hAnsi="Times"/>
        <w:color w:val="000000"/>
        <w:sz w:val="22"/>
      </w:rPr>
      <w:t>allanmcnyc@aol.com</w:t>
    </w:r>
  </w:p>
  <w:p>
    <w:pPr>
      <w:pStyle w:val="Header"/>
      <w:rPr>
        <w:rFonts w:ascii="Times" w:hAnsi="Times" w:cs="Times"/>
        <w:color w:val="000000"/>
        <w:sz w:val="22"/>
      </w:rPr>
    </w:pPr>
    <w:r>
      <w:rPr>
        <w:rFonts w:cs="Times" w:ascii="Times" w:hAnsi="Times"/>
        <w:color w:val="000000"/>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0:28:00Z</dcterms:created>
  <dc:creator>Allan McCollum User</dc:creator>
  <dc:description/>
  <dc:language>en-US</dc:language>
  <cp:lastModifiedBy>Trial User</cp:lastModifiedBy>
  <dcterms:modified xsi:type="dcterms:W3CDTF">2004-09-17T19:27:00Z</dcterms:modified>
  <cp:revision>10</cp:revision>
  <dc:subject/>
  <dc:title>COURSE:  </dc:title>
</cp:coreProperties>
</file>